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143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муниципальных организац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становлением главы администрации (губернатора) Краснодарского края от 27 ноября 2008 года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</w:t>
      </w:r>
      <w:r>
        <w:rPr>
          <w:bCs/>
          <w:color w:val="000000"/>
          <w:sz w:val="28"/>
          <w:szCs w:val="28"/>
        </w:rPr>
        <w:t>Уставом муниципального образования Щербиновский район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целях выполнения Единых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25 год, утвержденных решением Российской трёхсторонней комиссии по регулированию социально-трудовых отношений от 23 декабря 2024 года, протокол                № 10пр, </w:t>
      </w:r>
      <w:r>
        <w:rPr>
          <w:sz w:val="28"/>
          <w:szCs w:val="28"/>
        </w:rPr>
        <w:t xml:space="preserve">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, усиления их материальной заинтересованности в повышении эффективности труда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изменения, вносимые в постановление администрации муниципального образования Щербиновский район от 28 декабря 2023 года        № 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  1 января 2025 года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/>
      </w:pPr>
      <w:r>
        <w:rPr/>
        <w:t>Щербиновский район</w:t>
        <w:tab/>
        <w:tab/>
        <w:tab/>
        <w:tab/>
        <w:tab/>
        <w:tab/>
        <w:t xml:space="preserve">   </w:t>
        <w:tab/>
        <w:t xml:space="preserve">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;Tahoma" w:hAnsi="Courier New;Tahoma" w:cs="Courier New;Tahoma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;Times New Roman" w:hAnsi="Tahoma;Times New Roman" w:cs="Tahoma;Times New Roman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ahoma" w:hAnsi="Courier New;Tahoma" w:cs="Courier New;Tahoma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Анастасия Валерьевна Унярха</cp:lastModifiedBy>
  <cp:lastPrinted>2024-01-11T13:19:00Z</cp:lastPrinted>
  <dcterms:modified xsi:type="dcterms:W3CDTF">2025-01-27T11:03:00Z</dcterms:modified>
  <cp:revision>65</cp:revision>
  <dc:subject/>
  <dc:title>Приложение № 1 </dc:title>
</cp:coreProperties>
</file>